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pitulum 23</w:t>
      </w:r>
    </w:p>
    <w:p>
      <w:pPr>
        <w:pStyle w:val="Normal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12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xercitium 5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is the vocabulary recognition and application exercise.  The words introduced in this Lectio are in the margi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340"/>
      </w:tblGrid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Mārcus ______________ [= epistulā] magistrī nōn laudātu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Epistula magistrī tōtam rem ______________ fac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Iam Iūlius ______________ intellegit Mārcum falsum dīxis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uer piger atque improbus nūllam _____________ mer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Mārcus vultum ā patre __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Nōmen ʻSextīʻ ________________ est in parte tabulae ___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Iam Mārcus nihil _______________, sed omnia 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Mārcus ipse _________________ suum indignum esse intelleg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Iam Mārcus nōn ob timōrem pallet, sed ______________ ob ____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Mārcum factī suī 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Iūlius Diodōrō mercēdem ________________ nōn vult, quia is male docet nec mercēdem suam _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Magna tempestās et nāvēs et mercēs _______________ [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</w:t>
            </w:r>
            <w:r>
              <w:rPr>
                <w:rFonts w:cs="Courier" w:ascii="Courier" w:hAnsi="Courier"/>
                <w:sz w:val="20"/>
                <w:lang w:bidi="en-US"/>
              </w:rPr>
              <w:t xml:space="preserve"> servāre] potest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āvertere, āvertisse, āversu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factum, -ī, n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fatērī, fassu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īnscrībere, īnscrīpsisse, īnscrīptu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laus, laudis, f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/>
            </w:pPr>
            <w:r>
              <w:rPr>
                <w:rFonts w:cs="Courier" w:ascii="Courier" w:hAnsi="Courier"/>
                <w:sz w:val="20"/>
                <w:lang w:bidi="en-US"/>
              </w:rPr>
              <w:t>litterae, -ārum, f. (pl.)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merēre, meruisse, meritu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negāre (I)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erdere, perdidisse, perditu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lānē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lānus, -a, -u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udēre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pudor, pudōris, m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rubēre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solvere, solvisse, solūtu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  <w:t>superior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  <w:lang w:bidi="en-US"/>
              </w:rPr>
            </w:pPr>
            <w:r>
              <w:rPr>
                <w:rFonts w:cs="Courier" w:ascii="Courier" w:hAnsi="Courier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sz w:val="20"/>
                <w:u w:val="single"/>
                <w:lang w:bidi="en-US"/>
              </w:rPr>
            </w:pPr>
            <w:r>
              <w:rPr>
                <w:rFonts w:cs="Courier" w:ascii="Courier" w:hAnsi="Courier"/>
                <w:sz w:val="20"/>
                <w:u w:val="single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sz w:val="20"/>
                <w:u w:val="single"/>
                <w:lang w:bidi="en-US"/>
              </w:rPr>
            </w:pPr>
            <w:r>
              <w:rPr>
                <w:rFonts w:cs="Courier" w:ascii="Courier" w:hAnsi="Courier"/>
                <w:sz w:val="20"/>
                <w:u w:val="single"/>
                <w:lang w:bidi="en-US"/>
              </w:rPr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440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rFonts w:ascii="Courier" w:hAnsi="Courier" w:cs="Courie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21:03:00Z</dcterms:created>
  <dc:creator>William H. Snyder, Jr.</dc:creator>
  <dc:description/>
  <cp:keywords/>
  <dc:language>en-US</dc:language>
  <cp:lastModifiedBy>CFF</cp:lastModifiedBy>
  <cp:lastPrinted>2009-01-18T13:40:00Z</cp:lastPrinted>
  <dcterms:modified xsi:type="dcterms:W3CDTF">2009-01-18T18:43:00Z</dcterms:modified>
  <cp:revision>4</cp:revision>
  <dc:subject/>
  <dc:title>Capitulum 21</dc:title>
</cp:coreProperties>
</file>